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86990</wp:posOffset>
            </wp:positionH>
            <wp:positionV relativeFrom="paragraph">
              <wp:posOffset>-271145</wp:posOffset>
            </wp:positionV>
            <wp:extent cx="684530" cy="81089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АЕВСКОГО СЕЛЬКОГО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НЕ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 2024 года                    № 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Николаевк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Николаевского сельского поселения на 202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6 и 2027 го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Николаев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АЕТ:</w:t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. Принять бюджет Николаевского сельского поселения на 2025 год и на плановый период 2026 и 2027 годов.</w:t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. Утвердить основные характеристики районного бюджета на 2025 год и на плановый период 2026 и 2027 годов.</w:t>
      </w:r>
    </w:p>
    <w:p>
      <w:pPr>
        <w:pStyle w:val="ConsPlusNormal"/>
        <w:ind w:hanging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 Основные характеристики бюджета Николае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2025 год и на плановый период 2026 и 2027 год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Утвердить основные характеристики бюджета Николаевского сельского поселения на 2025 год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Николаевского сельского поселения в сумме 7762,79 тыс. рублей, в том числе безвозмездные поступления от других бюджетов бюджетной системы Российской Федерации в сумме 6794,96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Николаевского сельского поселения в сумме 7762,79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Николаев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Утвердить основные характеристики бюджета Николаевского сельского поселения на 2026-2027 год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Николаевского сельского поселения на 2026 год в сумме 3220,76 тыс. рублей, в том числе безвозмездные поступления от других бюджетов бюджетной системы Российской Федерации в сумме 2251,48 тыс. рублей, на 2027 год в сумме 3090,54 тыс. рублей, в том числе безвозмездные поступления от других бюджетов бюджетной системы Российской Федерации в сумме 2120,26 тыс. руб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Николаевского сельского поселения на 2026 год в сумме 3220,76 тыс. рублей, в том числе условно утвержденные расходы в сумме 80,76 тыс. рублей и на 2027 год в сумме 3090,54 тыс. рублей, в том числе условно утвержденные расходы в сумме 154,54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Николаев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Статья 2. Бюджетные ассигнования на 2025 год и на плановый период 2026 и 2027 год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бщий объем бюджетных ассигнований на исполнение публичных нормативных обязательств бюджета Николаевского сельского поселения на 2025 год в сумме 0,0 тыс. рублей, на 2026 год в сумме 0,0 тыс. рублей, на 2027 год в сумме 0,0 тыс. руб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Утвердить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распределение бюджетных ассигнований по разделам, подразделам, целевым статьям, группам видов расходов классификации расходов бюджета Николаевского сельского поселения на 2025 год и на плановый период 2026 и 2027 годов согласно приложению 1;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едомственную структуру расходов бюджета Николаевского сельского   поселения на 2025 год и на плановый период 2026 и 2027 годов согласно приложению 2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Статья 3. Особенности исполнения 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иколаев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 в 2025 году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i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Установить в соответствии с пунктом 61 главы 6 раздела 4 Положения «О бюджетном процессе в Николаевском сельском поселении» следующие дополнительные основания для внесения в 2025 году изменения в показатели сводной бюджетной росписи бюджета Николаевского сельского поселения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изменение бюджетной классификации Российской Федерации, в том числе для отражения межбюджетных трансфертов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перераспределение администрацией Николаевского сельского поселения бюджетных ассигнований, предусмотренных в ведомственной структуре по соответствующим разделам по кодам классификации расходов бюджетов бюджетной системы Российской Федерации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принятие решений об утверждении муниципальных программ, о внесении изменений в муниципальные программы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4) поступление в доход бюджета Николаевского сельского поселения средств, полученных в адрес муниципальных казенных учреждений от добровольных пожертвован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5) поступление в доход бюджета Николаевского сельского поселения средств, полученных в адрес муниципальных казенных учреждений в возмещение ущерба при возникновении страховых случаев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, что доведение лимитов бюджетных обязательств на 2025 год и финансирование в 2025 году (в том числе формирование заявок на оплату расходов) осуществляется с учетом следующей приоритетности расход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оплата труда и начисления на оплату труда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исполнение публичных нормативных обязатель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ликвидация последствий чрезвычайных ситуац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доставление мер социальной поддержки отдельным категориям граждан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оплата коммунальных услуг и услуг связи, арендной платы за пользование помещениями, арендуемыми муниципальными казенными учреждения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плата муниципальными казенными учреждениями налогов и сбор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ведение лимитов бюджетных обязательств на 2025 год по иным направлениям, не указанным в настоящей части, осуществляется в соответствии с распоряжениями Администрации Николаевского сельского посел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4. Верхний предел муниципального внутреннего долга. Объем расходов на обслуживание муниципального долга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6 года в сумме 48,39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5 год в сумме 0,0 тыс. рубле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7 года в сумме 48,46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6 год в сумме 0,0 тыс. рубле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8 года в сумме 48,51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7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 5. Программы муниципальных гарантий в валюте Российской Федерации, муниципальных внутренних и внешних заимствований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рограмму муниципальных гарантий в валюте Российской Федерации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колаевского сельского поселения на 2025 год и на плановый период 2026 и 2027 годов согласно приложению 3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Программу муниципальных внутренних и внешних заимствован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иколаевского сельского поселения на 2025 год и на плановый период 2026 и 2027 годов согласно приложению 4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6. Источники внутреннего финансирования дефицита бюджета Николаев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 на 2025 год и на плановый период 2026 и 2027 годов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Николаев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2025 год и на плановый период 2026 и 2027 годов согласно приложению 5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7. Межбюджетные трансферты, предоставляемые бюджету Варненского муниципального района из бюджета Николаев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бщий объем межбюджетных трансфертов, предоставляемых бюджету Варненского муниципального района из бюджета Николаев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2025 год в сумме 196,865 тыс. рублей, на 2026 год в сумме 0,00 тыс. рублей, на 2027 год в сумме 0,00 тыс. рублей согласно приложению 6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, что в случае заключения органами местного самоуправления Николаевского сельского поселения и Николаевского муниципального района соглашений о передаче осуществления части своих полномочий в соответствии с частью 4 статьи 15 Федерального закона от 06.10.2003г. № 131-ФЗ «Об общих принципах организации местного самоуправления в Российской Федерации» межбюджетные трансферты могут направляться из бюджета Николаевского сельского поселения в бюджет муниципального района в соответствии с заключенными соглашениями, либо на непосредственное осуществление расходов, направляемых на решение вопросов местного значения Николаевского муниципальн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Николаевского</w:t>
      </w:r>
    </w:p>
    <w:p>
      <w:pPr>
        <w:pStyle w:val="Normal"/>
        <w:tabs>
          <w:tab w:val="clear" w:pos="709"/>
          <w:tab w:val="left" w:pos="737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  <w:tab/>
        <w:t>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</w:t>
      </w:r>
    </w:p>
    <w:p>
      <w:pPr>
        <w:pStyle w:val="Normal"/>
        <w:tabs>
          <w:tab w:val="clear" w:pos="709"/>
          <w:tab w:val="left" w:pos="7371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овета депутатов</w:t>
        <w:tab/>
        <w:t>______________</w:t>
      </w:r>
    </w:p>
    <w:sectPr>
      <w:footerReference w:type="default" r:id="rId3"/>
      <w:type w:val="nextPage"/>
      <w:pgSz w:w="11906" w:h="16838"/>
      <w:pgMar w:left="1701" w:right="850" w:gutter="0" w:header="0" w:top="993" w:footer="1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Courier New"/>
      <w:i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21-11-10T09:05:00Z</cp:lastPrinted>
  <dcterms:modified xsi:type="dcterms:W3CDTF">2024-11-15T07:04:00Z</dcterms:modified>
  <cp:revision>195</cp:revision>
  <dc:subject/>
  <dc:title/>
</cp:coreProperties>
</file>